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: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uthor:Kin`Yit`tis(Origionaly known as TBK-Hunting)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Kin`gike`Tisi or Kin of nature`s power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predator adorns the Kin`ti symbol on his forehead. He is the defender or `body guard` of the clan leader and second in comman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eplace the tex36 and tex29.ffl in the avp fastfile directory with the ones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